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Elephant Is Slow To Mate</w:t>
        <w:br/>
        <w:t>D.H. Lawrence</w:t>
        <w:br/>
        <w:br/>
        <w:br/>
        <w:t>The elephant, the huge old beast,</w:t>
        <w:br/>
        <w:t>is slow to mate;</w:t>
        <w:br/>
        <w:t>he finds a female, they show no haste</w:t>
        <w:br/>
        <w:t>they wait</w:t>
        <w:br/>
        <w:br/>
        <w:t>for the sympathy in their vast shy hearts</w:t>
        <w:br/>
        <w:t>slowly, slowly to rouse</w:t>
        <w:br/>
        <w:t>as they loiter along the river-beds</w:t>
        <w:br/>
        <w:t>and drink and browse</w:t>
        <w:br/>
        <w:br/>
        <w:t>and dash in panic through the brake</w:t>
        <w:br/>
        <w:t>of forest with the herd,</w:t>
        <w:br/>
        <w:t>and sleep in massive silence, and wake</w:t>
        <w:br/>
        <w:t>together, without a word.</w:t>
        <w:br/>
        <w:br/>
        <w:t>So slowly the great hot elephant hearts</w:t>
        <w:br/>
        <w:t>grow full of desire,</w:t>
        <w:br/>
        <w:t>and the great beasts mate in secret at last,</w:t>
        <w:br/>
        <w:t>hiding their fire.</w:t>
        <w:br/>
        <w:br/>
        <w:t>Oldest they are and the wisest of beasts</w:t>
        <w:br/>
        <w:t>so they know at last</w:t>
        <w:br/>
        <w:t>how to wait for the loneliest of feasts</w:t>
        <w:br/>
        <w:t>for the full repast.</w:t>
        <w:br/>
        <w:br/>
        <w:t>They do not snatch, they do not tear;</w:t>
        <w:br/>
        <w:t>their massive blood</w:t>
        <w:br/>
        <w:t>moves as the moon-tides, near, more near</w:t>
        <w:br/>
        <w:t>till they touch in flo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2:07:00Z</dcterms:created>
  <dc:creator>Daniel</dc:creator>
  <dc:description/>
  <dc:language>en-US</dc:language>
  <cp:lastModifiedBy>Daniel</cp:lastModifiedBy>
  <dcterms:modified xsi:type="dcterms:W3CDTF">2010-03-06T22:08:00Z</dcterms:modified>
  <cp:revision>1</cp:revision>
  <dc:subject/>
  <dc:title>The Elephant Is Slow To Mate</dc:title>
</cp:coreProperties>
</file>