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Ginsberg etc.</w:t>
      </w:r>
    </w:p>
    <w:p>
      <w:pPr>
        <w:pStyle w:val="HTMLPreformatted"/>
        <w:rPr/>
      </w:pPr>
      <w:r>
        <w:rPr/>
        <w:t>http://cda.mrs.umn.edu/~beaversg/ginsber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HOW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For Carl Solomon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 xml:space="preserve">I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 saw the best minds of my generation destroyed by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adness, starving hysterical naked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dragging themselves through the negro streets at daw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ooking for an angry fix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angelheaded hipsters burning for the ancient heavenly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onnection to the starry dynamo in the machin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ery of night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poverty and tatters and hollow-eyed and high sa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up smoking in the supernatural darkness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old-water flats floating across the tops of citie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ontemplating jazz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bared their brains to Heaven under the El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aw Mohammedan angels staggering on tene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ent roofs illuminated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passed through universities with radiant cool eye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hallucinating Arkansas and Blake-light tragedy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mong the scholars of war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were expelled from the academies for crazy &amp;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ublishing obscene odes on the windows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kull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cowered in unshaven rooms in underwear, burn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g their money in wastebaskets and listen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o the Terror through the wall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got busted in their pubic beards returning through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aredo with a belt of marijuana for New York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ate fire in paint hotels or drank turpentine i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aradise Alley, death, or purgatoried thei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orsos night after night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ith dreams, with drugs, with waking nightmares, al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ohol and cock and endless ball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ncomparable blind; streets of shuddering cloud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ightning in the mind leaping toward poles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anada &amp; Paterson, illuminating all the mo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ionless world of Time between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Peyote solidities of halls, backyard green tree cemetery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awns, wine drunkenness over the rooftops,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torefront boroughs of teahead joyride neo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linking traffic light, sun and moon and tre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vibrations in the roaring winter dusks of Brook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yn, ashcan rantings and kind king light of mind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chained themselves to subways for the endles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ride from Battery to holy Bronx on benzedrin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until the noise of wheels and children brough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m down shuddering mouth-wracked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attered bleak of brain all drained of brillianc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 the drear light of Zoo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sank all night in submarine light of Bickford'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floated out and sat through the stale beer afte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noon in desolate Fugazzi's, listening to the crack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f doom on the hydrogen jukebox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talked continuously seventy hours from park t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ad to bar to Bellevue to museum to the Brook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yn Bridge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lost battalion of platonic conversationalists jump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own the stoops off fire escapes off windowsill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ff Empire State out of the moon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yacketayakking screaming vomiting whispering fact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memories and anecdotes and eyeball kick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shocks of hospitals and jails and war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le intellects disgorged in total recall for seven day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nights with brilliant eyes, meat for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ynagogue cast on the pavement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vanished into nowhere Zen New Jersey leaving a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rail of ambiguous picture postcards of Atlantic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ity Hall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suffering Eastern sweats and Tangerian bone-grind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gs and migraines of China under junk-with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rawal in Newark's bleak furnished room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wandered around and around at midnight in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railroad yard wondering where to go, and went,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eaving no broken heart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lit cigarettes in boxcars boxcars boxcars racket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rough snow toward lonesome farms in grand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father night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studied Plotinus Poe St. John of the Cross telep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thy and bop kabbalah because the cosmos in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tinctively vibrated at their feet in Kansa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loned it through the streets of Idaho seeking vis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onary indian angels who were visionary india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gel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thought they were only mad when Baltimor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gleamed in supernatural ecstasy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jumped in limousines with the Chinaman of Okla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homa on the impulse of winter midnight stree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ight smalltown rain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lounged hungry and lonesome through Housto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eeking jazz or sex or soup, and followed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rilliant Spaniard to converse about America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Eternity, a hopeless task, and so took ship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o Africa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disappeared into the volcanoes of Mexico leav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ehind nothing but the shadow of dungaree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the lava and ash of poetry scattered in fir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lace Chicago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reappeared on the West Coast investigating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F.B.I. in beards and shorts with big pacifis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eyes sexy in their dark skin passing out incom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rehensible leaflet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burned cigarette holes in their arms protest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 narcotic tobacco haze of Capitalism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distributed Supercommunist pamphlets in Unio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quare weeping and undressing while the siren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f Los Alamos wailed them down, and waile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own Wall, and the Staten Island ferry als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ailed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broke down crying in white gymnasiums nake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trembling before the machinery of othe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keleton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bit detectives in the neck and shrieked with deligh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 policecars for committing no crime but thei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wn wild cooking pederasty and intoxication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howled on their knees in the subway and wer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ragged off the roof waving genitals and manu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cript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let themselves be fucked in the ass by saintly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otorcyclists, and screamed with joy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blew and were blown by those human seraphim,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 sailors, caresses of Atlantic and Caribbea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ove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balled in the morning in the evenings in ros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gardens and the grass of public parks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emeteries scattering their semen freely t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omever come who may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hiccuped endlessly trying to giggle but wound up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ith a sob behind a partition in a Turkish Bath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n the blond &amp; naked angel came to pierc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m with a sword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lost their loveboys to the three old shrews of fat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 one eyed shrew of the heterosexual dolla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 one eyed shrew that winks out of the womb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the one eyed shrew that does nothing bu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it on her ass and snip the intellectual golde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reads of the craftsman's loom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copulated ecstatic and insatiate with a bottle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eer a sweetheart a package of cigarettes a can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le and fell off the bed, and continued alo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 floor and down the hall and ended faint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n the wall with a vision of ultimate cunt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ome eluding the last gyzym of consciousnes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sweetened the snatches of a million girls trembl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 the sunset, and were red eyed in the morn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ut prepared to sweeten the snatch of the su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rise, flashing buttocks under barns and nake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 the lake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went out whoring through Colorado in myria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tolen night-cars, N.C., secret hero of thes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oems, cocksman and Adonis of Denver-joy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o the memory of his innumerable lays of girl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 empty lots &amp; diner backyards, moviehouses'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rickety rows, on mountaintops in caves or with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gaunt waitresses in familiar roadside lonely pet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icoat upliftings &amp; especially secret gas-statio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olipsisms of johns, &amp; hometown alleys too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faded out in vast sordid movies, were shifted i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reams, woke on a sudden Manhattan,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icked themselves up out of basements hu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ver with heartless Tokay and horrors of Thir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venue iron dreams &amp; stumbled to unemploy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ent office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walked all night with their shoes full of blood o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 snowbank docks waiting for a door in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East River to open to a room full of steamhea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opium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created great suicidal dramas on the apartmen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liff-banks of the Hudson under the wartim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lue floodlight of the moon &amp; their heads shall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e crowned with laurel in oblivion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ate the lamb stew of the imagination or digeste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 crab at the muddy bottom of the rivers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owery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wept at the romance of the streets with thei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ushcarts full of onions and bad music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sat in boxes breathing in the darkness under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ridge, and rose up to build harpsichords i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ir loft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coughed on the sixth floor of Harlem crowne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ith flame under the tubercular sky surrounde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y orange crates of theology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scribbled all night rocking and rolling over lofty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cantations which in the yellow morning wer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tanzas of gibberish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cooked rotten animals lung heart feet tail borsh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&amp; tortillas dreaming of the pure vegetabl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kingdom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plunged themselves under meat trucks looking fo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egg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threw their watches off the roof to cast their ballo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for Eternity outside of Time, &amp; alarm clock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fell on their heads every day for the next decade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cut their wrists three times successively unsuccess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fully, gave up and were forced to open antiqu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tores where they thought they were grow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ld and cried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were burned alive in their innocent flannel suit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n Madison Avenue amid blasts of leaden vers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&amp; the tanked-up clatter of the iron regiment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f fashion &amp; the nitroglycerine shrieks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fairies of advertising &amp; the mustard gas of sinis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er intelligent editors, or were run down by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runken taxicabs of Absolute Reality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jumped off the Brooklyn Bridge this actually hap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ened and walked away unknown and forgotte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to the ghostly daze of Chinatown soup alley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ays &amp; firetrucks, not even one free beer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sang out of their windows in despair, fell out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 subway window, jumped in the filthy Pas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aic, leaped on negroes, cried all over the street,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anced on broken wineglasses barefoot smashe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honograph records of nostalgic Europea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1930s German jazz finished the whiskey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rew up groaning into the bloody toilet, moan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 their ears and the blast of colossal steam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istle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barreled down the highways of the past journey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o each other's hotrod-Golgotha jail-solitud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atch or Birmingham jazz incarnation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drove crosscountry seventytwo hours to find ou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f I had a vision or you had a vision or he ha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vision to find out Eternity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journeyed to Denver, who died in Denver, wh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ame back to Denver &amp; waited in vain, wh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atched over Denver &amp; brooded &amp; loned i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enver and finally went away to find out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ime, &amp; now Denver is lonesome for her heroes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fell on their knees in hopeless cathedrals pray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for each other's salvation and light and breasts,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until the soul illuminated its hair for a second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crashed through their minds in jail waiting fo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mpossible criminals with golden heads and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harm of reality in their hearts who sang swee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lues to Alcatraz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retired to Mexico to cultivate a habit, or Rocky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ount to tender Buddha or Tangiers to boy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r Southern Pacific to the black locomotive o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Harvard to Narcissus to Woodlawn to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aisychain or grave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demanded sanity trials accusing the radio of hyp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notism &amp; were left with their insanity &amp; thei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hands &amp; a hung jury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threw potato salad at CCNY lecturers on Dadaism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subsequently presented themselves on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granite steps of the madhouse with shaven head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harlequin speech of suicide, demanding in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tantaneous lobotomy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and who were given instead the concrete void of insuli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etrazol electricity hydrotherapy psycho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rapy occupational therapy pingpong &amp;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mnesia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in humorless protest overturned only one symbolic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ingpong table, resting briefly in catatonia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returning years later truly bald except for a wig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lood, and tears and fingers, to the visible ma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an doom of the wards of the madtowns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East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Pilgrim State's Rockland's and Greystone's foeti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halls, bickering with the echoes of the soul, rock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g and rolling in the midnight solitude-bench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olmen-realms of love, dream of life a night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are, bodies turned to stone as heavy as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oon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ith mother finally ******, and the last fantastic book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flung out of the tenement window, and the las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oor closed at 4. A.M. and the last telephon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lammed at the wall in reply and the last fur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nished room emptied down to the last piece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ental furniture, a yellow paper rose twiste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n a wire hanger in the closet, and even tha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maginary, nothing but a hopeful little bit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hallucination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ah, Carl, while you are not safe I am not safe,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now you're really in the total animal soup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ime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and who therefore ran through the icy streets obsesse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ith a sudden flash of the alchemy of the us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f the ellipse the catalog the meter &amp; the vibrat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g plane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o dreamt and made incarnate gaps in Time &amp; Spac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rough images juxtaposed, and trapped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rchangel of the soul between 2 visual image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joined the elemental verbs and set the nou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dash of consciousness together jump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ith sensation of Pater Omnipotens Aeterna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Deus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to recreate the syntax and measure of poor huma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rose and stand before you speechless and intel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igent and shaking with shame, rejected yet con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fessing out the soul to conform to the rhythm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f thought in his naked and endless head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the madman bum and angel beat in Time, unknown,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yet putting down here what might be left to say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 time come after death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and rose reincarnate in the ghostly clothes of jazz i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 goldhorn shadow of the band and blew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uffering of America's naked mind for love int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eli eli lamma lamma sabacthani saxophon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ry that shivered the cities down to the last radio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ith the absolute heart of the poem of life butchere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ut of their own bodies good to eat a thous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year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 xml:space="preserve">II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hat sphinx of cement and aluminum bashed ope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ir skulls and ate up their brains and imagi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nation?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Moloch! Solitude! Filth! Ugliness! Ashcans and unob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ainable dollars! Children screaming under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tairways! Boys sobbing in armies! Old me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eeping in the parks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Moloch! Moloch! Nightmare of Moloch! Moloch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oveless! Mental Moloch! Moloch the heavy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judger of men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Moloch the incomprehensible prison! Moloch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rossbone soulless jailhouse and Congress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orrows! Moloch whose buildings are judgment!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oloch the vast stone of war! Moloch the stun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ned governments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Moloch whose mind is pure machinery! Moloch whos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lood is running money! Moloch whose finger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re ten armies! Moloch whose breast is a canni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al dynamo! Moloch whose ear is a smoki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omb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Moloch whose eyes are a thousand blind windows!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oloch whose skyscrapers stand in the long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treets like endless Jehovahs! Moloch whose fac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ories dream and croak in the fog! Moloch whos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mokestacks and antennae crown the cities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Moloch whose love is endless oil and stone! Moloch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ose soul is electricity and banks! Moloch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ose poverty is the specter of genius! Moloch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ose fate is a cloud of sexless hydrogen!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oloch whose name is the Mind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Moloch in whom I sit lonely! Moloch in whom I dream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gels! Crazy in Moloch! Cocksucker i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oloch! Lacklove and manless in Moloch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Moloch who entered my soul early! Moloch in whom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 am a consciousness without a body! Moloch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o frightened me out of my natural ecstasy!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oloch whom I abandon! Wake up in Moloch!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ight streaming out of the sky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Moloch! Moloch! Robot apartments! invisible suburbs!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keleton treasuries! blind capitals! demonic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dustries! spectral nations! invincible ma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houses! granite cocks! monstrous bombs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They broke their backs lifting Moloch to Heaven! Pave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ents, trees, radios, tons! lifting the city t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Heaven which exists and is everywhere abou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us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Visions! omens! hallucinations! miracles! ecstasies!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gone down the American river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Dreams! adorations! illuminations! religions! the whol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oatload of sensitive bullshit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Breakthroughs! over the river! flips and crucifixions!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gone down the flood! Highs! Epiphanies! De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pairs! Ten years' animal screams and suicides!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inds! New loves! Mad generation! down o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 rocks of Time!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Real holy laughter in the river! They saw it all!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ild eyes! the holy yells! They bade farewell!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y jumped off the roof! to solitude! waving!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arrying flowers! Down to the river! into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treet!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II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Carl Solomon! 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you're madder than I am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you must feel very strange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you imitate the shade of my mother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you've murdered your twelve secretaries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you laugh at this invisible humor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we are great writers on the same dreadful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ypewriter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your condition has become serious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s reported on the radio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the faculties of the skull no longer admi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he worms of the senses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you drink the tea of the breasts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pinsters of Utica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you pun on the bodies of your nurses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harpies of the Bronx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you scream in a straightjacket that you'r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osing the game of the actual pingpong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byss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you bang on the catatonic piano the soul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s innocent and immortal it should never di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ungodly in an armed madhouse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fifty more shocks will never return you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oul to its body again from its pilgrimage to a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ross in the void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you accuse your doctors of insanity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plot the Hebrew socialist revolution against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fascist national Golgotha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you will split the heavens of Long Is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d resurrect your living human Jesus from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uperhuman tomb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there are twenty-five-thousand mad com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rades all together singing the final stanzas of the Internationale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we hug and kiss the United States unde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ur bedsheets the United States that coughs all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night and won't let us sleep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where we wake up electrified out of the coma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y our own souls' airplanes roaring over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roof they've come to drop angelic bombs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hospital illuminates itself imaginary walls col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apse O skinny legions run outside O starry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pangled shock of mercy the eternal war i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here O victory forget your underwear we'r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free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I'm with you in Rock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in my dreams you walk dripping from a sea-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journey on the highway across America in tears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o the door of my cottage in the Western night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3:17:00Z</dcterms:created>
  <dc:creator>Owner</dc:creator>
  <dc:description/>
  <cp:keywords/>
  <dc:language>en-US</dc:language>
  <cp:lastModifiedBy>Owner</cp:lastModifiedBy>
  <dcterms:modified xsi:type="dcterms:W3CDTF">2010-03-07T23:18:00Z</dcterms:modified>
  <cp:revision>1</cp:revision>
  <dc:subject/>
  <dc:title>Ginsberg etc</dc:title>
</cp:coreProperties>
</file>