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roshima Child</w:t>
      </w:r>
    </w:p>
    <w:p>
      <w:pPr>
        <w:pStyle w:val="HTMLPreformatted"/>
        <w:rPr/>
      </w:pPr>
      <w:r>
        <w:rPr/>
        <w:t>by Nazim Hikmet</w:t>
        <w:br/>
        <w:br/>
        <w:t xml:space="preserve">I come and stand at every door </w:t>
        <w:br/>
        <w:t xml:space="preserve">But none can hear my silent tread </w:t>
        <w:br/>
        <w:t xml:space="preserve">I knock and yet remain unseen </w:t>
        <w:br/>
        <w:t xml:space="preserve">For I am dead for I am dead </w:t>
        <w:br/>
        <w:br/>
        <w:t xml:space="preserve">I'm only seven though I died </w:t>
        <w:br/>
        <w:t xml:space="preserve">In Hiroshima long ago </w:t>
        <w:br/>
        <w:t xml:space="preserve">I'm seven now as I was then </w:t>
        <w:br/>
        <w:t xml:space="preserve">When children die they do not grow </w:t>
        <w:br/>
        <w:br/>
        <w:t xml:space="preserve">My hair was scorched by swirling flame </w:t>
        <w:br/>
        <w:t xml:space="preserve">My eyes grew dim my eyes grew blind </w:t>
        <w:br/>
        <w:t xml:space="preserve">Death came and turned my bones to dust </w:t>
        <w:br/>
        <w:t xml:space="preserve">And that was scattered by the wind </w:t>
        <w:br/>
        <w:br/>
        <w:t xml:space="preserve">I need no fruit I need no rice </w:t>
        <w:br/>
        <w:t xml:space="preserve">I need no sweets nor even bread </w:t>
        <w:br/>
        <w:t xml:space="preserve">I ask for nothing for myself </w:t>
        <w:br/>
        <w:t xml:space="preserve">For I am dead for I am dead </w:t>
        <w:br/>
        <w:br/>
        <w:t xml:space="preserve">All that I need is that for peace </w:t>
        <w:br/>
        <w:t xml:space="preserve">You fight today you fight today </w:t>
        <w:br/>
        <w:t xml:space="preserve">So that the children of this world </w:t>
        <w:br/>
        <w:t xml:space="preserve">Can live and grow and laugh and play </w:t>
        <w:br/>
        <w:br/>
        <w:softHyphen/>
        <w:softHyphen/>
        <w:softHyphen/>
        <w:t>_______________________________________________________________________</w:t>
      </w:r>
    </w:p>
    <w:p>
      <w:pPr>
        <w:pStyle w:val="HTMLPreformatted"/>
        <w:rPr/>
      </w:pPr>
      <w:r>
        <w:rPr/>
        <w:br/>
      </w:r>
    </w:p>
    <w:p>
      <w:pPr>
        <w:pStyle w:val="HTMLPreformatted"/>
        <w:rPr/>
      </w:pPr>
      <w:r>
        <w:rPr/>
        <w:t>We Real Cool</w:t>
      </w:r>
    </w:p>
    <w:p>
      <w:pPr>
        <w:pStyle w:val="HTMLPreformatted"/>
        <w:rPr/>
      </w:pPr>
      <w:r>
        <w:rPr/>
        <w:t>by Gwendolyn Brook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POOL PLAYERS.</w:t>
      </w:r>
    </w:p>
    <w:p>
      <w:pPr>
        <w:pStyle w:val="HTMLPreformatted"/>
        <w:rPr/>
      </w:pPr>
      <w:r>
        <w:rPr/>
        <w:t>SEVEN AT THE GOLDEN SHOVE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real cool. We</w:t>
      </w:r>
    </w:p>
    <w:p>
      <w:pPr>
        <w:pStyle w:val="HTMLPreformatted"/>
        <w:rPr/>
      </w:pPr>
      <w:r>
        <w:rPr/>
        <w:t>Left school. W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urk late. We</w:t>
      </w:r>
    </w:p>
    <w:p>
      <w:pPr>
        <w:pStyle w:val="HTMLPreformatted"/>
        <w:rPr/>
      </w:pPr>
      <w:r>
        <w:rPr/>
        <w:t>Strike straight. W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ing sin. We</w:t>
      </w:r>
    </w:p>
    <w:p>
      <w:pPr>
        <w:pStyle w:val="HTMLPreformatted"/>
        <w:rPr/>
      </w:pPr>
      <w:r>
        <w:rPr/>
        <w:t>Thin gin. W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Jazz June. We</w:t>
      </w:r>
    </w:p>
    <w:p>
      <w:pPr>
        <w:pStyle w:val="HTMLPreformatted"/>
        <w:rPr/>
      </w:pPr>
      <w:r>
        <w:rPr/>
        <w:t>Die soon.</w:t>
      </w:r>
    </w:p>
    <w:p>
      <w:pPr>
        <w:pStyle w:val="HTMLPreformatted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4" w:equalWidth="false" w:sep="false">
        <w:col w:w="1440" w:space="1440"/>
        <w:col w:w="1440" w:space="1440"/>
        <w:col w:w="0" w:space="0"/>
        <w:col w:w="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kern w:val="2"/>
      <w:sz w:val="22"/>
      <w:szCs w:val="22"/>
      <w:vertAlign w:val="superscrip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position w:val="0"/>
      <w:sz w:val="20"/>
      <w:sz w:val="20"/>
      <w:szCs w:val="20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6:41:00Z</dcterms:created>
  <dc:creator>Cassi</dc:creator>
  <dc:description/>
  <cp:keywords/>
  <dc:language>en-US</dc:language>
  <cp:lastModifiedBy>Cassi</cp:lastModifiedBy>
  <dcterms:modified xsi:type="dcterms:W3CDTF">2010-03-07T06:49:00Z</dcterms:modified>
  <cp:revision>1</cp:revision>
  <dc:subject/>
  <dc:title>Hiroshima Child</dc:title>
</cp:coreProperties>
</file>